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 w:val="28"/>
          <w:lang w:val="pt-BR"/>
        </w:rPr>
      </w:pPr>
      <w:r>
        <w:rPr>
          <w:sz w:val="28"/>
          <w:lang w:val="pt-BR"/>
        </w:rPr>
        <w:t>ANEXO  D</w:t>
      </w:r>
    </w:p>
    <w:p>
      <w:pPr>
        <w:pStyle w:val="Heading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Heading"/>
        <w:rPr>
          <w:lang w:val="pt-BR"/>
        </w:rPr>
      </w:pPr>
      <w:r>
        <w:rPr>
          <w:lang w:val="pt-BR"/>
        </w:rPr>
      </w:r>
    </w:p>
    <w:p>
      <w:pPr>
        <w:pStyle w:val="Heading"/>
        <w:rPr>
          <w:lang w:val="pt-BR"/>
        </w:rPr>
      </w:pPr>
      <w:r>
        <w:rPr>
          <w:lang w:val="pt-BR"/>
        </w:rPr>
        <w:t>RECURSOS HÍDRICOS</w:t>
      </w:r>
    </w:p>
    <w:p>
      <w:pPr>
        <w:pStyle w:val="Heading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ind w:left="709" w:right="332" w:hanging="0"/>
        <w:jc w:val="both"/>
        <w:rPr/>
      </w:pPr>
      <w:r>
        <w:rPr/>
        <w:t>TABELA 1:</w:t>
        <w:tab/>
        <w:t>Poços tubulares cadastrados na UGRHI</w:t>
      </w:r>
    </w:p>
    <w:p>
      <w:pPr>
        <w:pStyle w:val="Normal"/>
        <w:spacing w:lineRule="auto" w:line="360"/>
        <w:ind w:left="709" w:right="332" w:hanging="0"/>
        <w:jc w:val="both"/>
        <w:rPr/>
      </w:pPr>
      <w:r>
        <w:rPr/>
        <w:t>TABELA 2:</w:t>
        <w:tab/>
        <w:t>Poços tubulares cadastrados fora dos limites da UGRH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TABELA 3:</w:t>
        <w:tab/>
        <w:t>Pontos de captação superficial cadastrados na UGRH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TABELA 4:</w:t>
        <w:tab/>
        <w:t>Pontos de captação superficial cadastrados fora dos limites da UGRH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TABELA 5:</w:t>
        <w:tab/>
        <w:t>Pontos de lançamentos de efluentes cadastrados na UGRH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TABELA 6:</w:t>
        <w:tab/>
        <w:t>Pontos de lançamentos de efluentes cadastrados fora dos limites da UGRH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TABELA 7:</w:t>
        <w:tab/>
        <w:t>Abastecimento público de águ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TABELA 8:</w:t>
        <w:tab/>
        <w:t>Saneamento básico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TABELA 9:</w:t>
        <w:tab/>
        <w:t>Inventário de efluentes industriai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TABELA 10:</w:t>
        <w:tab/>
        <w:t>Disposição de resíduos sólidos doméstico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TABELA 11:</w:t>
        <w:tab/>
        <w:t>Inventário de resíduos sólidos industriais (CETESB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TABELA 12:</w:t>
        <w:tab/>
        <w:t>Dados de áreas e consumo de água para irrigação</w:t>
      </w:r>
    </w:p>
    <w:p>
      <w:pPr>
        <w:pStyle w:val="Normal"/>
        <w:ind w:left="2124" w:hanging="1415"/>
        <w:jc w:val="both"/>
        <w:rPr/>
      </w:pPr>
      <w:r>
        <w:rPr/>
        <w:t>TABELA 13:</w:t>
        <w:tab/>
        <w:t xml:space="preserve">Resultado das análises de água subterrânea dos poços tubulares da rede de monitoramento (CETESB 1998). 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20" w:top="1985" w:footer="0" w:bottom="851"/>
      <w:pgNumType w:start="4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46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-1" w:hanging="0"/>
      <w:jc w:val="right"/>
      <w:rPr/>
    </w:pPr>
    <w:r>
      <w:rPr>
        <w:sz w:val="20"/>
      </w:rPr>
      <w:t>Relatório n</w:t>
    </w:r>
    <w:r>
      <w:rPr>
        <w:sz w:val="20"/>
        <w:u w:val="single"/>
        <w:vertAlign w:val="superscript"/>
      </w:rPr>
      <w:t>o</w:t>
    </w:r>
    <w:r>
      <w:rPr>
        <w:sz w:val="20"/>
      </w:rPr>
      <w:t xml:space="preserve"> 40.515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1T13:14:00Z</dcterms:created>
  <dc:creator>IPT</dc:creator>
  <dc:description/>
  <dc:language>en-US</dc:language>
  <cp:lastModifiedBy>IPT</cp:lastModifiedBy>
  <cp:lastPrinted>2000-01-17T16:40:00Z</cp:lastPrinted>
  <dcterms:modified xsi:type="dcterms:W3CDTF">2000-02-01T15:52:00Z</dcterms:modified>
  <cp:revision>7</cp:revision>
  <dc:subject/>
  <dc:title>ANEXO  D</dc:title>
</cp:coreProperties>
</file>